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</w:t>
            </w:r>
          </w:p>
          <w:p>
            <w:pPr>
              <w:pStyle w:val="Normal"/>
              <w:spacing w:before="60" w:after="60"/>
              <w:ind w:firstLine="326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ческое описание местоположения границ территориальных зон, </w:t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оординат характерных точек этих границ п.Зеленый Дол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описание местоположения границ территориальных зон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Обзорная схема границ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5845" cy="5581015"/>
                  <wp:effectExtent l="0" t="0" r="0" b="0"/>
                  <wp:docPr id="1" name="c2686c27-6611-472d-a95a-3839cd5309a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2686c27-6611-472d-a95a-3839cd5309a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5845" cy="558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8438</w:t>
            </w:r>
            <w:bookmarkEnd w:id="0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75"/>
        <w:gridCol w:w="941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8098790"/>
                  <wp:effectExtent l="0" t="0" r="0" b="0"/>
                  <wp:docPr id="2" name="21519563-890f-4821-a162-8671032b9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1519563-890f-4821-a162-8671032b9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5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75"/>
        <w:gridCol w:w="941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5845" cy="8098790"/>
                  <wp:effectExtent l="0" t="0" r="0" b="0"/>
                  <wp:docPr id="3" name="5b9852db-e1ee-4e47-9057-51b9801b2d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5b9852db-e1ee-4e47-9057-51b9801b2d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5845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5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75"/>
        <w:gridCol w:w="941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5845" cy="8098790"/>
                  <wp:effectExtent l="0" t="0" r="0" b="0"/>
                  <wp:docPr id="4" name="9d443f4f-4cb7-4ee0-abf6-50e0ee98cb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9d443f4f-4cb7-4ee0-abf6-50e0ee98cb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5845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5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75"/>
        <w:gridCol w:w="941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4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5845" cy="8098790"/>
                  <wp:effectExtent l="0" t="0" r="0" b="0"/>
                  <wp:docPr id="5" name="e0149b71-7b4e-4903-a1fb-e7b23f09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0149b71-7b4e-4903-a1fb-e7b23f09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5845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5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75"/>
        <w:gridCol w:w="941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5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5845" cy="8098790"/>
                  <wp:effectExtent l="0" t="0" r="0" b="0"/>
                  <wp:docPr id="6" name="fd9a8880-6db6-4158-8641-a366328ff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d9a8880-6db6-4158-8641-a366328ff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5845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5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75"/>
        <w:gridCol w:w="941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6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5845" cy="8098790"/>
                  <wp:effectExtent l="0" t="0" r="0" b="0"/>
                  <wp:docPr id="7" name="d3335d22-9b4d-450c-bd34-d344226249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3335d22-9b4d-450c-bd34-d344226249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5845" cy="809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25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875"/>
        <w:gridCol w:w="9411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4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380"/>
        <w:gridCol w:w="3780"/>
      </w:tblGrid>
      <w:tr>
        <w:trPr>
          <w:trHeight w:val="58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координат характерных точек территориальных зон п.Зеленый Дол</w:t>
            </w:r>
          </w:p>
        </w:tc>
      </w:tr>
      <w:tr>
        <w:trPr>
          <w:trHeight w:val="3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значение характерных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ординаты, м 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чек</w:t>
              <w:br/>
              <w:t>границы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</w:t>
            </w:r>
          </w:p>
        </w:tc>
      </w:tr>
      <w:tr>
        <w:trPr>
          <w:trHeight w:val="2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55,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44,4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2,8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03,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34,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26,4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37,6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05,7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9,8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81,6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6,6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05,2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9,6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07,5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96,5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23,5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3,4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38,9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1,2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63,8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54,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75,2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5,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40,2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3,4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01,8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8,3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38,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08,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62,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99,0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92,3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93,3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09,7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4,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07,4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5,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86,1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35,4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83,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98,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64,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91,0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60,2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55,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44,45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4,2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50,6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09,8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26,4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18,4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06,4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29,0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1,2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33,5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7,6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42,1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4,2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50,64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31,3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63,5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91,8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82,7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45,7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07,5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22,4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21,2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85,6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39,2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53,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56,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34,0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21,4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97,5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32,4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2,9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31,0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6,3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29,0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5,9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35,2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94,8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08,0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24,2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92,8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70,6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63,0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31,3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63,57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88,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04,5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77,4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94,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38,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51,7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58,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46,1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14,2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75,5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85,6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90,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84,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90,7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88,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04,56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09,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01,6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50,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20,1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98,3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76,8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58,6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93,5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74,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98,3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07,4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85,3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73,3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21,1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39,3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5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62,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38,1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70,7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33,5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97,0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18,5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02,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14,6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21,3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03,9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42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90,8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67,1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75,4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86,8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65,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07,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54,2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31,7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39,9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55,9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27,0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79,4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14,2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95,3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05,2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32,5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85,0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87,7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59,4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09,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01,69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8,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90,0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28,5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47,5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8,4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50,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98,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52,5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15,4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47,9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55,6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30,5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94,0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02,7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83,6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16,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97,3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59,0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7,8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42,1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8,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90,04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6,2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20,3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93,9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29,6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97,2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31,2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00,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25,5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1,3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39,6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27,3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47,9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53,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61,6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56,8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65,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98,7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86,0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07,4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92,3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08,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92,9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78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00,7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28,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77,8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02,6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60,5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7,8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45,7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4,8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23,4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24,8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11,3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97,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94,2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5,2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86,0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4,7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86,9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0,8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84,6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1,3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83,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9,9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76,9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0,4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72,3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3,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55,9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7,0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3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8,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35,1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0,2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25,0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2,8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21,2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6,2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20,35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25,3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99,8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81,1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99,6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60,2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84,1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5,4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40,4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7,7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35,7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82,8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21,7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2,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17,0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5,2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05,1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22,4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95,1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20,9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91,8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26,8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75,1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4,2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54,5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9,5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22,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57,6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96,2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63,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63,2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98,0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33,5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00,8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30,1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07,5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21,9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12,7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15,6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22,2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03,7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25,3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99,84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95,2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16,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04,8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87,9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43,2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40,0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49,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26,0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95,2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16,6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-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99,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27,1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5,2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05,1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2,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17,0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82,8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21,7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7,7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35,7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5,4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40,4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99,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27,14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(К)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27,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73,1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39,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45,1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3,0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54,8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1,5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83,0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27,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73,14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(К)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1,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08,5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95,2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01,3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06,5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74,3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22,6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81,4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1,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08,53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(К)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4,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07,4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93,3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09,7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22,1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16,9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7,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01,4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5,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86,1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4,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07,46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(К)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6,5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04,1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00,0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23,7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5,9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37,9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0,4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51,1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7,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24,6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6,5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04,18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52,4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56,8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17,6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02,0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7,7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72,1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12,0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27,5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52,4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56,81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7,4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46,9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2,0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48,9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0,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53,5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5,4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51,5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7,4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46,98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7,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24,6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0,4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51,1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5,9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37,9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0,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74,8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53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22,7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09,4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96,9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3,9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65,0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1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02,4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92,3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88,6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73,9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91,8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74,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90,7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69,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70,7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66,6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64,1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54,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39,9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54,8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66,9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6,5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04,1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7,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24,63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6,0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24,2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1,3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30,8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18,8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52,8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86,9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28,8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06,0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30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78,9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11,8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92,9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08,7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6,0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24,26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-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53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22,7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0,4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40,0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9,2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95,0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1,3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02,7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41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502,4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3,9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65,0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09,4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96,9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53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22,77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2,0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48,9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0,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53,5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5,4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51,5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77,4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46,9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82,0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48,94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9,5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66,8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2,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11,8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4,3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45,1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1,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08,5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22,6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81,4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06,5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74,3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18,3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52,0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53,9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99,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87,4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56,6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9,5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66,84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83,6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16,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52,4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56,8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12,0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27,5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77,7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72,1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7,8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42,1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97,3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59,0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83,6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716,3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35,9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01,1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37,6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05,7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34,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26,4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2,8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03,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55,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44,4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43,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74,8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18,4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06,4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09,8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26,4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4,2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50,6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63,0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54,8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39,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45,1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27,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73,1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1,5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83,0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6,5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04,1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54,8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66,9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54,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39,9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24,3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47,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19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9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351,5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70,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58,1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92,1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93,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110,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40,4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152,8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66,53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10,7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2,51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16,4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32,3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199,2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93,9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95,4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92,1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01,0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86,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16,6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88,8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70,7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91,22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09,3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695,96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35,9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01,19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-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05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94,37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44,4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03,5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60,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75,3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87,8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71,54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18,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48,3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13,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263,7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05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94,37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-8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78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00,75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27,1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93,0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89,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80,6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28,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77,89</w:t>
            </w:r>
          </w:p>
        </w:tc>
      </w:tr>
      <w:tr>
        <w:trPr>
          <w:trHeight w:val="1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78,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700,7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27:00Z</dcterms:created>
  <dc:creator>Ябров Алексей</dc:creator>
  <dc:description/>
  <cp:keywords/>
  <dc:language>en-US</dc:language>
  <cp:lastModifiedBy>User</cp:lastModifiedBy>
  <cp:lastPrinted>2019-08-15T14:21:00Z</cp:lastPrinted>
  <dcterms:modified xsi:type="dcterms:W3CDTF">2019-10-16T07:50:00Z</dcterms:modified>
  <cp:revision>4</cp:revision>
  <dc:subject/>
  <dc:title>МИ-Сервис: Карта-план</dc:title>
</cp:coreProperties>
</file>